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ind w:left="102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долгосрочной целевой Программе             «Развитие малого и среднего предпринимательства на территории Дальнереченского городского округа на 2013-2015  годы», утвержденной постановлением администрации Дальнереченского городского округа</w:t>
      </w:r>
    </w:p>
    <w:p>
      <w:pPr>
        <w:pStyle w:val="Normal"/>
        <w:spacing w:lineRule="auto" w:line="240" w:before="0" w:after="0"/>
        <w:ind w:left="10260" w:hanging="1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т 17.09.2012 г.  № 1104</w:t>
      </w:r>
    </w:p>
    <w:p>
      <w:pPr>
        <w:pStyle w:val="Normal"/>
        <w:spacing w:lineRule="auto" w:line="240" w:before="0" w:after="0"/>
        <w:ind w:left="10260" w:hanging="1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еализации основных мероприятий долгосрочной целевой программы </w:t>
      </w:r>
    </w:p>
    <w:p>
      <w:pPr>
        <w:pStyle w:val="Normal"/>
        <w:spacing w:lineRule="auto" w:line="240" w:before="0" w:after="0"/>
        <w:ind w:right="-19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малого и среднего предпринимательства </w:t>
      </w:r>
      <w:r>
        <w:rPr/>
        <w:t>на территории Дальнереченского городского округа на 2013-2015 годы»</w:t>
      </w:r>
    </w:p>
    <w:tbl>
      <w:tblPr>
        <w:tblW w:w="21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"/>
        <w:gridCol w:w="3420"/>
        <w:gridCol w:w="180"/>
        <w:gridCol w:w="180"/>
        <w:gridCol w:w="3240"/>
        <w:gridCol w:w="36"/>
        <w:gridCol w:w="1443"/>
        <w:gridCol w:w="141"/>
        <w:gridCol w:w="1260"/>
        <w:gridCol w:w="1440"/>
        <w:gridCol w:w="1215"/>
        <w:gridCol w:w="65"/>
        <w:gridCol w:w="880"/>
        <w:gridCol w:w="109"/>
        <w:gridCol w:w="791"/>
        <w:gridCol w:w="900"/>
        <w:gridCol w:w="44"/>
        <w:gridCol w:w="1260"/>
        <w:gridCol w:w="1260"/>
        <w:gridCol w:w="1260"/>
        <w:gridCol w:w="1260"/>
      </w:tblGrid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выполнения мероприят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еральный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евой бюджет)</w:t>
            </w:r>
          </w:p>
          <w:p>
            <w:pPr>
              <w:pStyle w:val="Normal"/>
              <w:spacing w:lineRule="auto" w:line="240" w:before="0" w:after="0"/>
              <w:ind w:left="-40" w:right="-190"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ценах соответствующих лет)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, организационное и аналитическое обеспечение деятельности субъектов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го и среднего предпринимательства Дальнереченского городского округа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нализ действующих нормативных правовых актов в сфере регулирования малого и среднего предпринимательства в ДГО  в рамках установленных полномоч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ормативно – правового регулирования развития малого и среднего предпринимательства ДГО на муниципальном уровн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ПР,</w:t>
            </w:r>
          </w:p>
          <w:p>
            <w:pPr>
              <w:pStyle w:val="Normal"/>
              <w:spacing w:lineRule="auto" w:line="240" w:before="0" w:after="0"/>
              <w:ind w:left="-468"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роведение заседаний Совета по развитию малого и среднего предпринимательства на территории Д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истемы поддержки предпринимательской деятельности, получение аналитических материалов, обоснованных рекомендаций, необходимых для разработки мер, регулирующих предпринимательскую деятель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ого мониторинга состояния малого и среднего предпринимательства на территории Д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//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но–аналитическими материалами о развитии малого и среднего предпринимательства ДГО общегородских, межрегиональных, международных мероприят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принятия решений о поддержке администрацией города Владивостока субъектов предприним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й деятельности, хранение и актуализация информации о субъектах предпринимательства и обеспечение оперативного доступа к не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//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ая поддержка субъектов малого и среднего предпринимательства и организаций, образующих инфраструктуру поддержки субъектов 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го и среднего предпринимательства Дальнереченского городского округа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 поддержка субъектов малого и среднего предпринимательства, производящих и (или) реализующих товары (работы, услуги), предназначенные для внутреннего рынка Российской Федерации и (или) эк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осуществляется в виде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доступа предпринимателей к кредитным и иным финансовы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ам для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бизнес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, связанных с уплатой процентов по кредитам, привлеченным в кредитных организациях субъектами малого и среднего предпринимательства, производящими и (или) реализующими товары (работы, услуги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ма частичного обеспечения по обязательствам субъектов малого и среднего предпринимательства, основанным на кредитных договорах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 предпринимательства, связанных с приобретением основных средств (оборудования) для ведения основного вида деятель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издержек субъектов МСП по преодолению барьера вхождения на рынок и осуществлению отдельных направлений деятельн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и среднего предпринимательства, производящих и (или) реализующих товары (работы, услуги), связанных с технологическим присоединением и подключением к системам коммунальной инфраструктуры (электро-, тепло-, водоснабжение и водоотведение) объектов недвижимости, необходимых для осуществления предпринимательской деятель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//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предпринимательства, производящих и реализующих товары (работы, услуги),  связанных с проведением на предприятиях субъектов малого предпринимательства энергетических обследований, работ в области энергосбережения и повышения энергетической эффективности в рамках энергосервисных договоров (контрактов), программ по реализации энергосбережения, включая затраты на приобретение и внедрение инновационных технологий, оборудования и материалов, технологического присоединения к объектам электросетевого хозяйства и к источникам электроснабжения энергопринимающих устройств, максимальная мощность которых составляет до 500 кВт включительно (с учетом ранее присоединенной в данной точке присоединения мощности), а также объектов инфраструктуры поддержки субъектов малого предпринимательства и сельхозпроизводител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объема частичного обеспечения по обязательствам субъектов малого предпринимательства,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 энергосервисных договоров (контрактов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(планируемых и (или) фактически произведенных) субъектов малого предпринимательства, производящих и реализующих товары (работы, услуги), связанных с регистрацией юридического лица, индивидуального предпринимателя, началом предпринимательской деятельности, выплатами по передаче прав на франшизу (паушальный взнос),  в виде грантов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енсация издержек субъектов малого предпринимательства по преодолению барьера вхождения на рынок и осуществлению отдельных направлений деятельност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и среднего предпринимательства, производящих и реализующих товары (работы, услуги), связанных с оплатой услуг по подтверждению соответствия в форме принятия декларации о соответствии и (или) обязательной сертификации продукции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ма частичного обеспечения по обязательствам субъектов малого и среднего предпринимательства, основанным на договорах сертификации (декларации)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 части затрат за потреблённую электроэнергию предприятиям малого и среднего  бизнеса, при осуществлении производственной деятельности, направленной на поставку  товаров (работ, услуг) собственного производства на внутренние рынки Российской Федераци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редприятий местных производителей осуществляющих производственную деятельность, направленную на поставку товаров собственного производства на внутренние рынки РФ</w:t>
            </w:r>
          </w:p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, связанных с уплатой лизинговых платежей по договорам финансовой аренды (лизинга), заключенным не ранее 1 января 2005 года на срок не более пяти ле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8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организаций, образующих инфраструктуру поддержки субъектов малого и среднего предпринимательства,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формирующих благоприятные условия для развития субъектов малого и среднего предпринимательства Д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осуществляющих  проведение мероприятий по повышению эффективности и конкурентоспособности субъектов малого и среднего предпринимательства, в том числе производящих инновационные товары (работы, услуги) и (или) внедряющих технологические инновации (далее - малые инновационные компании);</w:t>
            </w:r>
          </w:p>
          <w:p>
            <w:pPr>
              <w:pStyle w:val="ConsPlusNormal"/>
              <w:widowControl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ъектам малого и среднего предпринимательства   комплексных услуг по всему спектру предпринимательской деятельн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мущественная поддержка субъектов малого и среднего предпринимательства и организаций, образующих инфраструктуру поддержки субъектов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го и среднего предпринимательства Дальнереченского городского округа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ендаторам муниципального имущества из числа субъектов малого и среднего предпринимательства преимущественного права выкупа  арендуемого недвижимого муниципального имущества в рамках приватизации муниципального имуществ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преимущественного права выкупа аренду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муниципального имущества субъектами малого и среднего предприниматель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жизнеобеспе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ия администрации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или аукционов на право заключения договоров аренды недвижимого муниципального имущества, включенного в Перечень объектов муниципального имущества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его во владение (или) в пользование на долгосрочной основе субъектам малого и среднего предпринимательства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лых и средних предприятий и организаций инфраструктуры поддержки малого и среднего предпринимательства ДГО нежилыми помещениям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жизнеобеспече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администрации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ечня объектов муниципального имущества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его во владение (или) в пользование на долгосрочной основе субъектам малого и среднего предпринимательства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жизнеобеспече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администрации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поддержка субъектов малого и среднего предпринимательства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, а также на официальном Интернет-сайте ДГО материалов о развитии малого и среднего предпринимательства в ДГО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предпринимателей о развитии малого и среднего предпринимательства, о решении проблем организации и ведения бизнеса, развитие системы информационной поддержки малого и среднего предпринимательства Д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-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официальном Интернет- сайте ДГО на странице «Малый бизнес» раздела для безвозмездного размещения информации о субъектах малого и среднего предпринимательства, занимающихся продвижением продукции (товаров, работ, услуг) собственного производст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информационной поддер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и среднего предпринимательства, занимающихся продвижением продукции собственного производства для расширения сфер сбы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-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издание информационно-справочных пособий для предпринимате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готовка и согласование  муниципального контракта на оказание услуг по подготовке и изданию информационно – справочного пособ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ирование предпринимателей ДГО, развитие  системы информационной поддержки малого и среднего предпринимательства   г. Владивосто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 отдел закупок администрации Д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онная поддержка субъектов малого и среднего предпринимательства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рабочих встреч и «круглых столов» по вопросам малого предпринимательства с участием представителей государственной власти, структур поддержки малого и среднего предприниматель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ых объединений предпринимателей и средств массовой информации. Организация и проведение обучающих семинаров, курсов и тренин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профессиональных возможностей начинающих предпринимателей и действующих малых и средних предприятий ,    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ирование предпринимателей по основным направлениям предпринимательской деятельности , 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в подготовке рекомендаций по решению проблем малого и среднего предпринимательства, формирование положительного общественного мнения о малом и среднем предприниматель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субъектам малого и среднего предпринимательства в области подготовки,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и и повышения квалификации кадр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ширение деловых возможностей субъектов малого и среднего предпринимательства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убъектов малого и среднего предпринимательства – производителей продукции (услуг) к выполнению заказов на поставки товаров, выполнение работ, оказание услуг для муниципальных нужд, в том числе в сферах образования, здравоохранения, жилищно-коммунального хозяйства,  экологии и социальной защиты: от 10 до 20% общего годового объема поставок товаров, выполненных работ, оказанн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малого и среднего бизнеса в сферу городского хозяйства, создание конкурентных отношений, рост количества субъектов малого предпринимательства, осуществляющих свою деятельность в сферах жилищно-коммунального хозяйства, здравоохранения, образования, увеличение объемов выполняемых работ и услу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ПР,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ок администрацииД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, профессиональных праздников, торжественных мероприятий, ярмарок для повышения конкурентоспособности субъектов малого и среднего предпринимательства, совершенствования их деловых качеств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ярмарок (не менее 4 общегородских ярмарок в го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субъектов малого и среднего предпринимательства на локальные и межрегиональные рынки, выстав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изированных конкурсов  по направлениям развития малого и среднего бизне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оддержка специалистов, имеющих значительные достижения в сфере услуг; содействие повышению престижа профессии; пропаганда и распространение делового опыта лучших работников отраслей; раскрытие творческого потенциала работников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ых торжественных мероприятий и профессиональных празд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нь работников торговли, бытового обслуживания и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Российск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нь пищевой промышлен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активности участия предпринимателей в решении социально-экономических задач ДГО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распространение делового опыта лучших работников отраслей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и поддержка молодёжного предпринимательств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, «круглых столов», встреч по направлениям развития молодёжно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творческого потенциала молодёжи, содействие в создании кадрового потенциала будущего,  выявление и поддержка молодых талантливых специалис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ПР,  ДВФ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№ 27, центр занятости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6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Создание условий для расширения рынка сельскохозяйственной продукции, сырья и продовольствия  для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</w:tr>
      <w:tr>
        <w:trPr>
          <w:trHeight w:val="2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едприятиям, предпринимателям, занимающихся производством сельскохозяйственной продукции на территории  Дальнереченского городского округа в получении кредитов и субсидий на развитие производства, выделении льготных мест для реализации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исутствия на потребительском рынке ДГО количества предпринимателей, занимающихся с/хозяйством и животноводств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ПиПР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Международное сотрудничество в сфере малого и среднего предпринимательства</w:t>
            </w:r>
          </w:p>
        </w:tc>
        <w:tc>
          <w:tcPr>
            <w:tcW w:w="5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встреч, семинаров и «круглых столов» с участием представителей иностранных фирм, организаций, а также российских и иностранных специали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боты по организации поездок представителей малого и среднего бизнеса для участия их в международных выставках и встречах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 предпринимательства и создания совместных предприятий, как на территории Дальнереченского городского округа, так и за пределами 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Д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сокращения:</w:t>
      </w:r>
    </w:p>
    <w:p>
      <w:pPr>
        <w:pStyle w:val="Normal"/>
        <w:spacing w:lineRule="auto" w:line="240" w:before="0" w:after="0"/>
        <w:ind w:right="-1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ГО  -Дальнереченский городской окру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П – малое и среднее предприниматель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–правовой отдел  администрации Дальнереченского городского округ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иПР – отдел предпринимательства  и потребительского рынка администрации Дальнереченского городского округа</w:t>
      </w:r>
    </w:p>
    <w:p>
      <w:pPr>
        <w:pStyle w:val="Normal"/>
        <w:tabs>
          <w:tab w:val="clear" w:pos="708"/>
          <w:tab w:val="left" w:pos="122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СП - Совет по развитию малого и среднего предпринимательства на территории Дальнереченского городского окру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99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36:00Z</dcterms:created>
  <dc:creator>user10</dc:creator>
  <dc:description/>
  <cp:keywords/>
  <dc:language>en-US</dc:language>
  <cp:lastModifiedBy>user59</cp:lastModifiedBy>
  <dcterms:modified xsi:type="dcterms:W3CDTF">2013-08-05T03:20:00Z</dcterms:modified>
  <cp:revision>13</cp:revision>
  <dc:subject/>
  <dc:title/>
</cp:coreProperties>
</file>